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Program Narrati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for the St. Louis Metropolitan Police Department’s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Body-Worn Camera Program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t>produced by the St. Louis Metropolitan Police Department, Department of Public Safety, City of St. Loui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rPr>
          <w:b/>
          <w:b/>
          <w:sz w:val="28"/>
          <w:szCs w:val="28"/>
        </w:rPr>
      </w:pPr>
      <w:r>
        <w:rPr>
          <w:b/>
          <w:sz w:val="28"/>
          <w:szCs w:val="28"/>
        </w:rPr>
        <w:t>A. Statement of the Problem</w:t>
      </w:r>
    </w:p>
    <w:p>
      <w:pPr>
        <w:pStyle w:val="Normal"/>
        <w:spacing w:lineRule="auto" w:line="480"/>
        <w:rPr>
          <w:b/>
          <w:b/>
          <w:sz w:val="28"/>
          <w:szCs w:val="28"/>
        </w:rPr>
      </w:pPr>
      <w:r>
        <w:rPr>
          <w:b/>
          <w:sz w:val="28"/>
          <w:szCs w:val="28"/>
        </w:rPr>
      </w:r>
    </w:p>
    <w:p>
      <w:pPr>
        <w:pStyle w:val="Normal"/>
        <w:spacing w:lineRule="auto" w:line="480"/>
        <w:rPr/>
      </w:pPr>
      <w:r>
        <w:rPr/>
        <w:t xml:space="preserve">The St. Louis Metropolitan Police Department is seeking a tool to improve police-community relations, reduce use of force incidents, and decrease complaints against officers. A growing body of empirical evidence points to the effectiveness of body-worn cameras (BWCs) in achieving these three aims. According to a 2012 study of the Rialto, CA Police Department, use of force incidents declined by 60 percent across the Department after the implementation of a body-worn camera program. In a comparison of shifts that utilized BWCs and shifts that did not utilize BWCs, use of force incidents were 50 percent lower in shifts that utilized BWCs. Perhaps more impressively, the Rialto Department saw an 88 percent decrease in complaints compared to the year prior to BWC deployment. Results from the Mesa, AZ Police Department’s BWC deployment corroborate the encouraging effects observed in Rialto: Just eight months after the BWC deployment, officers without cameras had 300 percent more complaints filed against them than officers with cameras; during the entire course of the pilot program, there were 40 percent less complaints against officers who utilized BWCs; use of force complaints for officers that utilized BWCS decreased by 75%.  </w:t>
      </w:r>
    </w:p>
    <w:p>
      <w:pPr>
        <w:pStyle w:val="Normal"/>
        <w:spacing w:lineRule="auto" w:line="480"/>
        <w:rPr>
          <w:color w:val="000000"/>
        </w:rPr>
      </w:pPr>
      <w:r>
        <w:rPr/>
        <w:tab/>
        <w:t xml:space="preserve">Though the mechanisms by which body-worn cameras elicit the positive effects discussed above are not yet fully understood, there are several plausible explanations. Body-worn cameras seems to have a civilizing effect on both police and citizens during encounters (i.e., both officers and citizens might behave better due to being on camera). As Chief William Farrar of Rialto put it, </w:t>
      </w:r>
      <w:r>
        <w:rPr>
          <w:color w:val="000000"/>
        </w:rPr>
        <w:t xml:space="preserve">“Whether the reduced number of complaints was because of the officers behaving better or the citizens behaving better—well, it was probably a little bit of both.” Beyond the purported civilizing effect of BWCs, camera footage provides an objective record of police-citizen encounters. The very existence of such a record might discourage the filing of false complaints. Finally, body-worn camera footage is sometimes incorporated into police training routines and can yield significant benefits. BWC footage provides vivid first-person accounts of encounters that can bolster scenario-based training. Moreover, BWC footage provides officers an opportunity to engage in self-critique and self-evaluation of performance, an integral part of any educational process. </w:t>
      </w:r>
    </w:p>
    <w:p>
      <w:pPr>
        <w:pStyle w:val="Normal"/>
        <w:spacing w:lineRule="auto" w:line="480"/>
        <w:rPr/>
      </w:pPr>
      <w:r>
        <w:rPr/>
        <w:tab/>
        <w:t xml:space="preserve">The city of St. Louis has an estimated population of 317,419, a figure that has steadily shrunk from nearly 860,000 in 1950. St. Louis is racially heterogeneous, with 47.9 percent of the population identifying as Black or African American alone, 46.4 percent of the population identifying as White alone, 3.1 percent of the population identifying as Asian alone, and 2.3 percent of the population identifying as two or more races. </w:t>
      </w:r>
    </w:p>
    <w:p>
      <w:pPr>
        <w:pStyle w:val="Normal"/>
        <w:spacing w:lineRule="auto" w:line="480"/>
        <w:rPr/>
      </w:pPr>
      <w:r>
        <w:rPr/>
        <w:tab/>
        <w:t>The following table summarizes the commissioned strength of the St. Louis Metropolitan Police Department, the number of officers that serve patrol functions or have daily citizen interactions, as well as the number of commissioned officers that the proposed body-worn camera program would involve:</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6498"/>
        <w:gridCol w:w="2358"/>
      </w:tblGrid>
      <w:tr>
        <w:trPr/>
        <w:tc>
          <w:tcPr>
            <w:tcW w:w="6498" w:type="dxa"/>
            <w:tcBorders>
              <w:top w:val="single" w:sz="4" w:space="0" w:color="000000"/>
              <w:left w:val="single" w:sz="4" w:space="0" w:color="000000"/>
              <w:bottom w:val="single" w:sz="4" w:space="0" w:color="000000"/>
              <w:right w:val="single" w:sz="4" w:space="0" w:color="000000"/>
            </w:tcBorders>
          </w:tcPr>
          <w:p>
            <w:pPr>
              <w:pStyle w:val="Default"/>
              <w:spacing w:before="0" w:after="14"/>
              <w:ind w:left="360" w:hanging="0"/>
              <w:rPr>
                <w:rFonts w:ascii="Times New Roman" w:hAnsi="Times New Roman" w:cs="Times New Roman"/>
              </w:rPr>
            </w:pPr>
            <w:r>
              <w:rPr>
                <w:rFonts w:cs="Times New Roman" w:ascii="Times New Roman" w:hAnsi="Times New Roman"/>
              </w:rPr>
              <w:t xml:space="preserve">Total number of sworn officers within your agency. </w:t>
            </w:r>
          </w:p>
        </w:tc>
        <w:tc>
          <w:tcPr>
            <w:tcW w:w="235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1313</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Default"/>
              <w:spacing w:before="0" w:after="14"/>
              <w:ind w:left="360" w:hanging="0"/>
              <w:rPr>
                <w:rFonts w:ascii="Times New Roman" w:hAnsi="Times New Roman" w:cs="Times New Roman"/>
              </w:rPr>
            </w:pPr>
            <w:r>
              <w:rPr>
                <w:rFonts w:cs="Times New Roman" w:ascii="Times New Roman" w:hAnsi="Times New Roman"/>
              </w:rPr>
              <w:t xml:space="preserve">The number of sworn officers with patrol activities or with daily citizen interaction outside of the agency. </w:t>
            </w:r>
          </w:p>
        </w:tc>
        <w:tc>
          <w:tcPr>
            <w:tcW w:w="235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806</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Default"/>
              <w:ind w:left="360" w:hanging="0"/>
              <w:rPr>
                <w:rFonts w:ascii="Times New Roman" w:hAnsi="Times New Roman" w:cs="Times New Roman"/>
              </w:rPr>
            </w:pPr>
            <w:r>
              <w:rPr>
                <w:rFonts w:cs="Times New Roman" w:ascii="Times New Roman" w:hAnsi="Times New Roman"/>
              </w:rPr>
              <w:t xml:space="preserve">The number of sworn officers your project expects to deploy body-worn cameras to when your program is completely implemented. </w:t>
            </w:r>
          </w:p>
        </w:tc>
        <w:tc>
          <w:tcPr>
            <w:tcW w:w="235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225</w:t>
            </w:r>
          </w:p>
        </w:tc>
      </w:tr>
    </w:tbl>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B. Project Design and Implementation</w:t>
      </w:r>
    </w:p>
    <w:p>
      <w:pPr>
        <w:pStyle w:val="Normal"/>
        <w:spacing w:lineRule="auto" w:line="480"/>
        <w:rPr>
          <w:b/>
          <w:b/>
          <w:sz w:val="28"/>
          <w:szCs w:val="28"/>
        </w:rPr>
      </w:pPr>
      <w:r>
        <w:rPr>
          <w:b/>
          <w:sz w:val="28"/>
          <w:szCs w:val="28"/>
        </w:rPr>
      </w:r>
    </w:p>
    <w:p>
      <w:pPr>
        <w:pStyle w:val="Normal"/>
        <w:spacing w:lineRule="auto" w:line="480"/>
        <w:rPr/>
      </w:pPr>
      <w:r>
        <w:rPr/>
        <w:t xml:space="preserve">The St. Louis Metropolitan Police Department is requesting funding for 225 body-worn cameras. These cameras will outfit all officers who are members of Civil Disobedience Teams. In the face of limited resources, the Department is seeking to maximize the benefits of a medium-scale body-worn camera program. The Department contends that outfitting Civil Disobedience Teams is the most efficient use of a medium-scale body-worm camera program. Civil Disobedience Team officers are frequently called from their home assignments to respond to episodes of protesting or civil unrest in the City as well as the region. Protest and civil unrest situations are naturally tense for citizens and officers alike. Formal complaints are sometimes filed by citizens following protest or civil unrest situations. These claims are especially difficult to investigate due to the highly complex nature of protest or civil unrest situations. In some protest or civil unrest situations that have involved criminal activities, officers have utilized varying levels of force to effect arrests. As one would expect, these use of force situations are regularly controversial, and the Department desires to have the fullest record possible to aid in the evaluation of such incidents. Finally, informal claims of inappropriate behavior are frequently made by both officers and citizens during protest or civil unrest situation, and these claims oftentimes ramify through social media, further stressing police-community relations. </w:t>
      </w:r>
    </w:p>
    <w:p>
      <w:pPr>
        <w:pStyle w:val="Normal"/>
        <w:spacing w:lineRule="auto" w:line="480"/>
        <w:rPr/>
      </w:pPr>
      <w:r>
        <w:rPr/>
        <w:tab/>
        <w:t>A body-worn camera program seems especially well-suited to resolve many of the difficulties surrounding the policing of protest and civil unrest situations described above. A civilizing effect resulting from BWCs could help de-escalate the inherent tension of protest and civil unrest situations. The video record provided by BWCs would be extremely useful in the investigation of formal complaints as well as the evaluation of officer use of force. Also, the use of BWCs promises to augment civilians’ perception of police legitimacy. Bolstered perceptions of police legitimacy seem likely to cut down on the vitriol that too easily circulates on social media during or following protest or civil unrest situations, and hence a BWC program could indirectly improve police-community relations. Moreover, as has been established by previous research, it is plausible that a BWC program would decrease both formal complaints and use of force incidents</w:t>
      </w:r>
    </w:p>
    <w:p>
      <w:pPr>
        <w:pStyle w:val="Normal"/>
        <w:spacing w:lineRule="auto" w:line="480"/>
        <w:rPr/>
      </w:pPr>
      <w:r>
        <w:rPr/>
        <w:tab/>
        <w:t>The St. Louis Metropolitan Police Department’s proposed body-camera program is guided by the following goals:</w:t>
      </w:r>
    </w:p>
    <w:p>
      <w:pPr>
        <w:pStyle w:val="Normal"/>
        <w:spacing w:lineRule="auto" w:line="480"/>
        <w:rPr/>
      </w:pPr>
      <w:r>
        <w:rPr/>
        <w:t>1) to</w:t>
      </w:r>
      <w:r>
        <w:rPr>
          <w:b/>
        </w:rPr>
        <w:t xml:space="preserve"> </w:t>
      </w:r>
      <w:r>
        <w:rPr/>
        <w:t xml:space="preserve">implement a BWC program that is developed in a highly planned and phased manner, and that first achieves broad stakeholder support, local political support, and engages the community. </w:t>
      </w:r>
    </w:p>
    <w:p>
      <w:pPr>
        <w:pStyle w:val="Normal"/>
        <w:spacing w:lineRule="auto" w:line="480"/>
        <w:rPr/>
      </w:pPr>
      <w:r>
        <w:rPr/>
        <w:t>2) to leverage relevant partnerships and other relationships to enhance policy development, training, deployment, and ultimately the procurement process.</w:t>
      </w:r>
    </w:p>
    <w:p>
      <w:pPr>
        <w:pStyle w:val="Normal"/>
        <w:spacing w:lineRule="auto" w:line="480"/>
        <w:rPr/>
      </w:pPr>
      <w:r>
        <w:rPr/>
        <w:t>3) to implement appropriate privacy policies that at a minimum address BWC program issues involving legal liabilities regarding the release of information, civil rights of citizens and police personnel, domestic violence situations, juveniles’ rights and the least coercive treatment of juveniles, and the concerns of victims’ groups.</w:t>
      </w:r>
    </w:p>
    <w:p>
      <w:pPr>
        <w:pStyle w:val="Normal"/>
        <w:spacing w:lineRule="auto" w:line="480"/>
        <w:rPr/>
      </w:pPr>
      <w:r>
        <w:rPr/>
        <w:t>4) to implement  operational procedures and tracking mechanisms that address the use, review, access, storage, retention, redaction, and expunging of digital voice and audio evidence.</w:t>
      </w:r>
    </w:p>
    <w:p>
      <w:pPr>
        <w:pStyle w:val="Normal"/>
        <w:spacing w:lineRule="auto" w:line="480"/>
        <w:rPr/>
      </w:pPr>
      <w:r>
        <w:rPr/>
        <w:t>5) to thoroughly train officers, administrators, and associated agencies that would access digital multimedia evidence (DME).</w:t>
      </w:r>
    </w:p>
    <w:p>
      <w:pPr>
        <w:pStyle w:val="Normal"/>
        <w:spacing w:lineRule="auto" w:line="480"/>
        <w:rPr/>
      </w:pPr>
      <w:r>
        <w:rPr/>
        <w:t>6) to adopt appropriate practices and deploy the BWC program in such a way that departmental operational requirements are fully addressed.</w:t>
      </w:r>
    </w:p>
    <w:p>
      <w:pPr>
        <w:pStyle w:val="Normal"/>
        <w:spacing w:lineRule="auto" w:line="480"/>
        <w:rPr>
          <w:b/>
          <w:b/>
        </w:rPr>
      </w:pPr>
      <w:r>
        <w:rPr/>
        <w:tab/>
        <w:t xml:space="preserve">To achieve the goals set out above, the St. Louis Metropolitan Police Department is dedicated to undertaking a scrupulous and exhaustive planning process for the proposed body-worn camera program. The planning process will involve an in-depth examination of the following elements identified by the COPS “Implementing a Body-Worm Camera Program” report: 1) Privacy considerations 2)Impact on community relationships 3)Addressing officer concerns 4)Managing expectations of police agencies and the public 5)Ensure partnerships with associated criminal justice agencies like prosecutors and the judiciary support effective implementation 6)Financial considerations 7)Technical specification and considerations 8)Use of data, training, and program evaluation. </w:t>
      </w:r>
      <w:r>
        <w:rPr>
          <w:b/>
        </w:rPr>
        <w:t xml:space="preserve"> </w:t>
      </w:r>
    </w:p>
    <w:p>
      <w:pPr>
        <w:pStyle w:val="Normal"/>
        <w:spacing w:lineRule="auto" w:line="480"/>
        <w:rPr>
          <w:b/>
          <w:b/>
        </w:rPr>
      </w:pPr>
      <w:r>
        <w:rPr>
          <w:b/>
        </w:rPr>
      </w:r>
    </w:p>
    <w:p>
      <w:pPr>
        <w:pStyle w:val="Normal"/>
        <w:spacing w:lineRule="auto" w:line="480"/>
        <w:rPr>
          <w:b/>
          <w:b/>
          <w:sz w:val="28"/>
          <w:szCs w:val="28"/>
        </w:rPr>
      </w:pPr>
      <w:r>
        <w:rPr>
          <w:b/>
          <w:sz w:val="28"/>
          <w:szCs w:val="28"/>
        </w:rPr>
        <w:t>C. Capabilities and Competencies</w:t>
      </w:r>
    </w:p>
    <w:p>
      <w:pPr>
        <w:pStyle w:val="Normal"/>
        <w:spacing w:lineRule="auto" w:line="480"/>
        <w:rPr>
          <w:b/>
          <w:b/>
          <w:sz w:val="28"/>
          <w:szCs w:val="28"/>
        </w:rPr>
      </w:pPr>
      <w:r>
        <w:rPr>
          <w:b/>
          <w:sz w:val="28"/>
          <w:szCs w:val="28"/>
        </w:rPr>
      </w:r>
    </w:p>
    <w:p>
      <w:pPr>
        <w:pStyle w:val="Default"/>
        <w:spacing w:lineRule="auto" w:line="480" w:before="0" w:after="14"/>
        <w:rPr>
          <w:rFonts w:ascii="Times New Roman" w:hAnsi="Times New Roman" w:cs="Times New Roman"/>
        </w:rPr>
      </w:pPr>
      <w:r>
        <w:rPr>
          <w:rFonts w:cs="Times New Roman" w:ascii="Times New Roman" w:hAnsi="Times New Roman"/>
        </w:rPr>
        <w:t xml:space="preserve">Though increasingly more police departments throughout the United States are beginning to make use of body-worn cameras, no consensus has emerged regarding best practices for program administration. As one might expect, program administration approaches vary along with departmental characteristics such as size, urban versus rural policing environment, and budgetary constraints. Moreover, many well-documented body-worn camera programs have been pilot programs rather than programs operating at full-scale. Obviously, such pilot programs are considerably less-resource intensive, and while these programs are deeply informative in many ways, it is unclear whether their administrative procedures are replicable for larger programs. </w:t>
      </w:r>
    </w:p>
    <w:p>
      <w:pPr>
        <w:pStyle w:val="Normal"/>
        <w:spacing w:lineRule="auto" w:line="480"/>
        <w:rPr/>
      </w:pPr>
      <w:r>
        <w:rPr/>
        <w:tab/>
        <w:t>To effectively launch and maintain a medium-scale body-worn camera program, the St. Louis Metropolitan Police Department will allocate two full-time commissioned staff positions for program administration. The Department’s Planning and Research Division, who presently manage and develop all departmental policies and directives, will lead BWC policy development efforts. Community input and feedback is of the utmost importance for the development of a well-rounded BWC policy, and the Department’s Community Engagement and Organizational Development Division will work to solicit community participation. The Department has a robust Information Technology Division that is currently composed of 32 employees.</w:t>
      </w:r>
      <w:r>
        <w:rPr>
          <w:b/>
        </w:rPr>
        <w:t xml:space="preserve"> </w:t>
      </w:r>
      <w:r>
        <w:rPr/>
        <w:t xml:space="preserve">The Information Technology Division has previously implemented a multitude of technological initiatives, including but not limited to an electronic records management system, computer aided dispatch, electronic citations, automated operational reports, mobile computers and devices, and in-car video systems. </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D. Program Continuity</w:t>
      </w:r>
    </w:p>
    <w:p>
      <w:pPr>
        <w:pStyle w:val="Normal"/>
        <w:spacing w:lineRule="auto" w:line="480"/>
        <w:rPr>
          <w:b/>
          <w:b/>
          <w:sz w:val="28"/>
          <w:szCs w:val="28"/>
        </w:rPr>
      </w:pPr>
      <w:r>
        <w:rPr>
          <w:b/>
          <w:sz w:val="28"/>
          <w:szCs w:val="28"/>
        </w:rPr>
      </w:r>
    </w:p>
    <w:p>
      <w:pPr>
        <w:pStyle w:val="Normal"/>
        <w:spacing w:lineRule="auto" w:line="480"/>
        <w:rPr>
          <w:b/>
          <w:b/>
        </w:rPr>
      </w:pPr>
      <w:r>
        <w:rPr/>
        <w:t xml:space="preserve">The St. Louis Metropolitan Police Department is committed to continuing the proposed body-worn camera program after grant funds have been exhausted. Due to the medium-scale size of the proposed program, continuity is more easily achievable. Furthermore, the City of St. Louis’ Board of Estimate and Apportionment has already approved a resolution for the funding of body-worn cameras. This resolution embodies the City’s commitment to implementing and maintaining a body-worn camera program, including ongoing maintenance costs such as video storage. </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 xml:space="preserve">E. Plan for Collecting the Data Required for the Solicitation’s Performance Measures and Sustainment </w:t>
      </w:r>
    </w:p>
    <w:p>
      <w:pPr>
        <w:pStyle w:val="Normal"/>
        <w:spacing w:lineRule="auto" w:line="480"/>
        <w:rPr>
          <w:b/>
          <w:b/>
          <w:sz w:val="28"/>
          <w:szCs w:val="28"/>
        </w:rPr>
      </w:pPr>
      <w:r>
        <w:rPr>
          <w:b/>
          <w:sz w:val="28"/>
          <w:szCs w:val="28"/>
        </w:rPr>
      </w:r>
    </w:p>
    <w:p>
      <w:pPr>
        <w:pStyle w:val="Default"/>
        <w:spacing w:lineRule="auto" w:line="480"/>
        <w:rPr/>
      </w:pPr>
      <w:r>
        <w:rPr>
          <w:rFonts w:cs="Times New Roman" w:ascii="Times New Roman" w:hAnsi="Times New Roman"/>
          <w:color w:val="000000"/>
        </w:rPr>
        <w:t>Within the St. Louis Metropolitan Police Department, process evaluation is used to guide the development of incipient projects or programs and to refine or improve existing projects or programs. Process evaluation is of vital importance to a successful body-worn camera deployment. The St. Louis Metropolitan Police Department has two divisions who would primarily be responsible for data collection and process evaluation duties related to a BWC program: the Planning and Research Division and the Information Technology Division. Additionally, the Internal Affairs Division would provide the process evaluation team with complaint data.</w:t>
      </w:r>
    </w:p>
    <w:p>
      <w:pPr>
        <w:pStyle w:val="Default"/>
        <w:spacing w:lineRule="auto" w:line="480"/>
        <w:rPr>
          <w:rFonts w:ascii="Times New Roman" w:hAnsi="Times New Roman" w:cs="Times New Roman"/>
          <w:color w:val="000000"/>
        </w:rPr>
      </w:pPr>
      <w:r>
        <w:rPr>
          <w:rFonts w:cs="Times New Roman" w:ascii="Times New Roman" w:hAnsi="Times New Roman"/>
          <w:color w:val="000000"/>
        </w:rPr>
        <w:tab/>
        <w:t xml:space="preserve">The Planning and Research Division will take the lead role in the process evaluation of the body-worn camera program. The Division will utilize established qualitative and quantitative evaluation techniques to gauge the program’s fidelity to its plan, effectiveness, and merit. All findings will be utilized for the continual improvement of the BWC program. Although the Planning and Research Division will primarily gather data that is generated by other departmental divisions, for the purposes of a BWC program, the Planning and Research Division will conduct a survey of all involved officers and other personnel. The survey will seek to describe Department personnel’s perceptions of the BWC program, and will be linked to personnel’s socio-demographic characteristics to enhance the analysis. </w:t>
      </w:r>
    </w:p>
    <w:p>
      <w:pPr>
        <w:pStyle w:val="Default"/>
        <w:spacing w:lineRule="auto" w:line="480"/>
        <w:rPr>
          <w:rFonts w:ascii="Times New Roman" w:hAnsi="Times New Roman" w:cs="Times New Roman"/>
        </w:rPr>
      </w:pPr>
      <w:r>
        <w:rPr>
          <w:rFonts w:cs="Times New Roman" w:ascii="Times New Roman" w:hAnsi="Times New Roman"/>
          <w:color w:val="000000"/>
        </w:rPr>
        <w:tab/>
      </w:r>
      <w:r>
        <w:rPr>
          <w:rFonts w:cs="Times New Roman" w:ascii="Times New Roman" w:hAnsi="Times New Roman"/>
        </w:rPr>
        <w:t xml:space="preserve">The Information Technology Division bears ultimate responsibility for all departmental data sources, including but not limited to the Department’s records management system, CAD data, UCR data, and arrest data. For the purposes of a body-worn camera program, Information Technology will serve as the official managers of camera meta-data. Though the full extent of available camera meta-data is dependent upon choice of vendor, dates and times of camera activation and deactivation will be collected to assess officer compliance with the BWC recording policy. </w:t>
      </w:r>
    </w:p>
    <w:p>
      <w:pPr>
        <w:pStyle w:val="Default"/>
        <w:spacing w:lineRule="auto" w:line="4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480" w:leader="none"/>
        </w:tabs>
        <w:rPr>
          <w:rFonts w:ascii="Times New Roman" w:hAnsi="Times New Roman" w:cs="Times New Roman"/>
          <w:color w:val="000000"/>
        </w:rPr>
      </w:pPr>
      <w:r>
        <w:rPr>
          <w:rFonts w:cs="Times New Roman"/>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56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imes New Roman"/>
                            </w:rPr>
                            <w:t xml:space="preserve"> </w:t>
                          </w:r>
                          <w:r>
                            <w:rPr>
                              <w:rStyle w:val="PageNumber"/>
                            </w:rPr>
                            <w:t>of 9</w:t>
                          </w:r>
                        </w:p>
                      </w:txbxContent>
                    </wps:txbx>
                    <wps:bodyPr anchor="t" lIns="0" tIns="0" rIns="0" bIns="0">
                      <a:noAutofit/>
                    </wps:bodyPr>
                  </wps:wsp>
                </a:graphicData>
              </a:graphic>
            </wp:anchor>
          </w:drawing>
        </mc:Choice>
        <mc:Fallback>
          <w:pict>
            <v:rect fillcolor="#FFFFFF" style="position:absolute;rotation:-0;width:28.05pt;height:13.8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imes New Roman"/>
                      </w:rPr>
                      <w:t xml:space="preserve"> </w:t>
                    </w:r>
                    <w:r>
                      <w:rPr>
                        <w:rStyle w:val="PageNumber"/>
                      </w:rPr>
                      <w:t>of 9</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6:31:00Z</dcterms:created>
  <dc:creator>Edward Dean Obermark</dc:creator>
  <dc:description/>
  <cp:keywords/>
  <dc:language>en-US</dc:language>
  <cp:lastModifiedBy>Edward Dean Obermark</cp:lastModifiedBy>
  <dcterms:modified xsi:type="dcterms:W3CDTF">2015-06-16T20:06:00Z</dcterms:modified>
  <cp:revision>4</cp:revision>
  <dc:subject/>
  <dc:title>Program Narrative </dc:title>
</cp:coreProperties>
</file>